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050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Heading3"/>
        <w:jc w:val="left"/>
        <w:rPr/>
      </w:pPr>
      <w:r>
        <w:rPr/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jc w:val="left"/>
        <w:rPr/>
      </w:pPr>
      <w:r>
        <w:rPr/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jc w:val="left"/>
        <w:rPr/>
      </w:pPr>
      <w:r>
        <w:rPr/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Default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>Личностные результаты</w:t>
      </w:r>
      <w:r>
        <w:rPr>
          <w:b/>
          <w:bCs/>
          <w:u w:val="single"/>
        </w:rPr>
        <w:t xml:space="preserve"> </w:t>
      </w:r>
      <w:r>
        <w:rPr/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 xml:space="preserve">Предметные результаты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sectPr>
          <w:footerReference w:type="default" r:id="rId3"/>
          <w:type w:val="nextPage"/>
          <w:pgSz w:orient="landscape" w:w="16838" w:h="11906"/>
          <w:pgMar w:left="1410" w:right="1410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  <w:r>
        <w:br w:type="page"/>
      </w:r>
    </w:p>
    <w:p>
      <w:pPr>
        <w:pStyle w:val="Heading3"/>
        <w:spacing w:lineRule="auto" w:line="240"/>
        <w:ind w:left="0" w:firstLine="709"/>
        <w:rPr/>
      </w:pPr>
      <w:r>
        <w:rPr>
          <w:sz w:val="28"/>
          <w:szCs w:val="28"/>
        </w:rPr>
        <w:t>КАЛЕНДАРНО-</w:t>
      </w:r>
      <w:r>
        <w:rPr/>
        <w:t>ТЕМАТИЧЕСКОЕ ПЛАНИРОВАНИЕ</w:t>
      </w:r>
    </w:p>
    <w:tbl>
      <w:tblPr>
        <w:tblW w:w="15123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9"/>
        <w:gridCol w:w="709"/>
        <w:gridCol w:w="2268"/>
        <w:gridCol w:w="142"/>
        <w:gridCol w:w="1275"/>
        <w:gridCol w:w="1843"/>
        <w:gridCol w:w="2221"/>
        <w:gridCol w:w="47"/>
        <w:gridCol w:w="1985"/>
        <w:gridCol w:w="1417"/>
        <w:gridCol w:w="1134"/>
        <w:gridCol w:w="764"/>
      </w:tblGrid>
      <w:tr>
        <w:trPr>
          <w:trHeight w:val="55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контрол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22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лирование и формализация (8 часов + 1 ТБ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зучения курса информатики и ИКТ. Техника безопасности и организация рабочего места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ие представления о целях изучения курса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ти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остные представления о роли ИКТ пр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учении школьных предметов и в повседневной жизн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изненным опытом, понять значимость подготовки в обла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форматики в условиях развития информационного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ства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ния и навыки безопасного и целесообраз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едения при работе в компьютерном классе; способность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товность к принятию ценностей здорового образа жизни за сче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ния основных гигиенических, эргономических и технически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словий безопасной эксплуатации средств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ходной контро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вторить правила ТБ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нание основных этапов моделирования;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ущности этапа формализации при построении информационн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модели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 роли информационного моделирования в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словиях развития информационного обществ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.1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ые модел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знаковы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§1.2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нформационные  модел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графически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§ 1.3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Табличные информационные модел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табличны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.4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ых систем и баз данных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анных в жизни современного чело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.5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функциях СУБД, простейшие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мения создания однотабличной базы данных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анных в жизни современного чело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Демонстрация, объяснение </w:t>
            </w:r>
            <w:r>
              <w:rPr>
                <w:i/>
              </w:rPr>
              <w:t>прак.работы</w:t>
            </w:r>
            <w:r>
              <w:rPr/>
              <w:t xml:space="preserve"> «Создание БД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.6</w:t>
            </w:r>
          </w:p>
        </w:tc>
      </w:tr>
      <w:tr>
        <w:trPr>
          <w:trHeight w:val="1024" w:hRule="atLeast"/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Работа с базой данных. Запросы на выборку данны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стейшие умения создания и использова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днотабличной базы данны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анных в жизни современного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емонстрация, объяснение </w:t>
            </w:r>
            <w:r>
              <w:rPr>
                <w:i/>
              </w:rPr>
              <w:t xml:space="preserve">прак.работы </w:t>
            </w:r>
            <w:r>
              <w:rPr/>
              <w:t>«Поиск, удаление и сортировка данных в готовой базе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.6 (п.4); подготовка к проверочн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Самостоятельная практическая работа</w:t>
            </w:r>
            <w:r>
              <w:rPr/>
              <w:t xml:space="preserve"> «Поиск, удаление и сортировка данных в готовой Б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практическая рабо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лгоритмизация и  программирования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Решение задач на компьютер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б основных этапах решения задач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 компьютере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ильность выполнения учебной задачи; владение основ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моконтроля, самооценки, принятия решений и осуществле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сознанного выбора в учебной и познавательной деятельности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1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дномерные массивы целых чисел. Описание, заполнение, вывод массива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я о понятиях «одномерный массив»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значение элемента массива», «индекс элемента массива»; ум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полнять готовые и записывать на языке программирова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стые циклические алгоритмы обработки одномерного масси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ел (суммирование всех элементов массива; суммирова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элементов массива с определёнными индексами; суммиро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ментов массива, с заданными свойствами; опре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а элементов массива с заданными свойствами; поиск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ибольшего/ наименьшего элементов массива и др.);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авильность выполнения учебной задачи;</w:t>
            </w:r>
          </w:p>
        </w:tc>
        <w:tc>
          <w:tcPr>
            <w:tcW w:w="20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Лекция, демонстрация, объяснение практ.работы «</w:t>
            </w:r>
            <w:r>
              <w:rPr>
                <w:color w:val="000000"/>
                <w:spacing w:val="4"/>
              </w:rPr>
              <w:t>Разработка алгоритма (программы) по заполнению одномерного массива</w:t>
            </w:r>
            <w:r>
              <w:rPr/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2 (п.1-3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</w:rPr>
              <w:t>обработке одномерного массива</w:t>
            </w:r>
            <w:r>
              <w:rPr/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2 (п. 4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</w:rPr>
              <w:t>обработке одномерного массива</w:t>
            </w:r>
            <w:r>
              <w:rPr/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2 (п. 5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Сортировка масси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</w:rPr>
              <w:t>обработке одномерного массива</w:t>
            </w:r>
            <w:r>
              <w:rPr/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2 (п. 6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Конструирование алгоритм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 Применение знаний на практик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Запись вспомогательных алгоритмов на  языке Паск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я о способах записи вспомогательны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алгоритмов в языке Паскал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авильность выполнения учебной задач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>Разработка алгоритма (программы), содержащей под</w:t>
            </w:r>
            <w:r>
              <w:rPr>
                <w:color w:val="000000"/>
                <w:spacing w:val="-4"/>
              </w:rPr>
              <w:t>программу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4</w:t>
            </w:r>
          </w:p>
        </w:tc>
      </w:tr>
      <w:tr>
        <w:trPr>
          <w:trHeight w:val="863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Алгоритмы управления.</w:t>
            </w:r>
            <w:r>
              <w:rPr>
                <w:color w:val="A6A6A6"/>
              </w:rPr>
              <w:t xml:space="preserve"> </w:t>
            </w:r>
            <w:r>
              <w:rPr/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. Урок обобщения и сис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ладение начальными умениями программирования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 языке Паскал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ятельности, определять способы действий в рамках предложен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ловий, корректировать свои действия в соответствии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меняющейся ситуацией; умение оценивать правильность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выполнения учебной задачи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.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1517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2"/>
        <w:gridCol w:w="657"/>
        <w:gridCol w:w="709"/>
        <w:gridCol w:w="2268"/>
        <w:gridCol w:w="1417"/>
        <w:gridCol w:w="2032"/>
        <w:gridCol w:w="2032"/>
        <w:gridCol w:w="2032"/>
        <w:gridCol w:w="1417"/>
        <w:gridCol w:w="1134"/>
        <w:gridCol w:w="819"/>
      </w:tblGrid>
      <w:tr>
        <w:trPr>
          <w:cantSplit w:val="true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 числовой информации в электронных таблицах (6 часов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личие представлений об интерфейсе электронных таблиц, о типах данных, обрабатываемых в электронных таблица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щеучебные и общекультурные навыки работы с информацией; навыки анализа поль</w:t>
              <w:softHyphen/>
              <w:t>зовательского интерфейса используемого программного средства; навыки определения условий и возможностей применения программного средства для решения типо</w:t>
              <w:softHyphen/>
              <w:t>вых задач; навыки выявления общего и отличия в разных программных продуктах, предназначенных для ре</w:t>
              <w:softHyphen/>
              <w:t>шения одного класса задач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редставление о сферах применения электронных таблиц в различных сферах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объяснение прак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1</w:t>
            </w:r>
          </w:p>
        </w:tc>
      </w:tr>
      <w:tr>
        <w:trPr>
          <w:trHeight w:val="3536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рганизация вычислений. Относительные, абсолютные и смешанные ссыл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личие представлений об организации вычислений в электронных таблицах, об относительных, абсолютных и смешанных ссылка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ция, демонстрация, Практическая работа «Создание и обработка таблиц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2 (п.1)</w:t>
            </w:r>
          </w:p>
        </w:tc>
      </w:tr>
      <w:tr>
        <w:trPr>
          <w:trHeight w:val="7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Встроенные функции. Логическ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  <w:lang w:eastAsia="ru-RU" w:bidi="ru-RU"/>
              </w:rPr>
              <w:t>навыки создания электронных таблиц, выполнения в них расчетов по вводимым пользователем и встроенным формулам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; понимание связи между условной функцией и алгоритмической конструкцией «ветвление»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еская работа « Ввод математических формул и вычисления по н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2 (п.2, 3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Сортировка и поиск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и выполнения в электронных таб</w:t>
              <w:softHyphen/>
              <w:t>лицах расчетов по вводимым пользователем и встроен</w:t>
              <w:softHyphen/>
              <w:t>ным формулам, выполнения операций сортировки и по</w:t>
              <w:softHyphen/>
              <w:t>иска данных в электронных таблица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 (на примере баз данных и электронных таблиц)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.работа «Сортировка и поиск информации в готовой табли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3 (п.1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навыки построения диаграмм и графиков в электронных таблица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щеучебные и общекультурные навыки работы с информацией; навыки визуализации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.работа «Построение диаграмм и 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3 (п.2), подготовка к проверочной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Обработка числовой информации в электронных таблицах</w:t>
            </w:r>
            <w:r>
              <w:rPr/>
              <w:t>». Провероч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спользования электронных таб</w:t>
              <w:softHyphen/>
              <w:t>лиц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ыполнения расчетов и ви</w:t>
              <w:softHyphen/>
              <w:t>зуализации числовых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ая  работ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ционные технологии (10 часов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— </w:t>
            </w:r>
            <w:r>
              <w:rPr/>
              <w:t>наличие основных представлений об ор</w:t>
              <w:softHyphen/>
              <w:t>ганизации и функционировании компьютерных сетей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Как устроен Интернет.  IP-адрес компью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2 (п.1,2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; общие представления о доменной системе имен, о протоколах передачи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2 (п.3,4)</w:t>
            </w:r>
          </w:p>
        </w:tc>
      </w:tr>
      <w:tr>
        <w:trPr>
          <w:trHeight w:val="146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ганизации и функционирования компьютерной сети Интернет; общие представления о файловых архивах, о структуре адреса документа в Интернете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3 (п.1,2)</w:t>
            </w:r>
          </w:p>
        </w:tc>
      </w:tr>
      <w:tr>
        <w:trPr>
          <w:trHeight w:val="13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</w:t>
              <w:softHyphen/>
              <w:t>ганизации и функционировании компьютерной сети Ин</w:t>
              <w:softHyphen/>
              <w:t>тернет; общие представления о схеме работы электрон</w:t>
              <w:softHyphen/>
              <w:t>ной почты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 xml:space="preserve"> 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витие чувства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Лекция, демонстрация, практическая работа «Регистрация почтового ящика электронной почты, создание и отправка сообщения. </w:t>
            </w:r>
            <w:r>
              <w:rPr>
                <w:color w:val="000000"/>
              </w:rPr>
              <w:t>Участие в коллективном взаимодействии: форум, телеконференция, чат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3 (п.3,4,5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; общие представления о технологии создания сай</w:t>
              <w:softHyphen/>
              <w:t>тов;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витие чувства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ъяснение прак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1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Содержание и структура сай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2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формление сай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3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  <w:t>3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Размещение сайта в Интернет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4); подготовка к проверочной работе</w:t>
            </w:r>
          </w:p>
        </w:tc>
      </w:tr>
      <w:tr>
        <w:trPr>
          <w:trHeight w:val="17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</w:t>
            </w:r>
            <w:r>
              <w:rPr/>
              <w:t>». Провероч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овных представлений об организации и функционировании компьютерной сети Интернет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практическая рабо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Итоговое повторение (1 час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сновные понятия курс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истематизированные представления об основных понятиях курса информатики, изученных в 7-9 классах;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выки эффективной работы с различными видами информации с помощью средств ИКТ;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нформатики и ИКТ в жизни современного чело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еседа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40" w:right="340" w:gutter="0" w:header="1134" w:top="1410" w:footer="284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1134" w:gutter="0" w:header="720" w:top="776" w:footer="17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8">
    <w:name w:val="Основной текст (8)_"/>
    <w:qFormat/>
    <w:rPr>
      <w:b/>
      <w:bCs/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15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336666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7">
    <w:name w:val="???????? 1"/>
    <w:basedOn w:val="Style20"/>
    <w:qFormat/>
    <w:pPr>
      <w:jc w:val="center"/>
    </w:pPr>
    <w:rPr/>
  </w:style>
  <w:style w:type="paragraph" w:styleId="2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8">
    <w:name w:val="????????? 1"/>
    <w:basedOn w:val="Style20"/>
    <w:qFormat/>
    <w:pPr>
      <w:spacing w:before="238" w:after="119"/>
    </w:pPr>
    <w:rPr/>
  </w:style>
  <w:style w:type="paragraph" w:styleId="23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0000"/>
      <w:sz w:val="84"/>
      <w:szCs w:val="84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1">
    <w:name w:val="????????? 8"/>
    <w:basedOn w:val="7"/>
    <w:qFormat/>
    <w:pPr/>
    <w:rPr/>
  </w:style>
  <w:style w:type="paragraph" w:styleId="9">
    <w:name w:val="????????? 9"/>
    <w:basedOn w:val="81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;Courier New" w:hAnsi="Mangal;Courier New" w:eastAsia="Mangal;Courier New" w:cs="Mangal;Courier New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1">
    <w:name w:val="Основной текст12"/>
    <w:basedOn w:val="Normal"/>
    <w:qFormat/>
    <w:pPr>
      <w:widowControl w:val="false"/>
      <w:shd w:fill="FFFFFF" w:val="clear"/>
      <w:suppressAutoHyphens w:val="false"/>
      <w:spacing w:lineRule="exact" w:line="240" w:before="1680" w:after="0"/>
      <w:ind w:hanging="38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420" w:after="180"/>
      <w:ind w:hanging="3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0" w:before="600" w:after="1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7:33:00Z</dcterms:created>
  <dc:creator>Admin</dc:creator>
  <dc:description/>
  <dc:language>en-US</dc:language>
  <cp:lastModifiedBy>Алмаз</cp:lastModifiedBy>
  <cp:lastPrinted>2012-10-09T15:50:00Z</cp:lastPrinted>
  <dcterms:modified xsi:type="dcterms:W3CDTF">2022-10-29T07:33:00Z</dcterms:modified>
  <cp:revision>2</cp:revision>
  <dc:subject/>
  <dc:title>Учебно-тематический план</dc:title>
</cp:coreProperties>
</file>